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 xml:space="preserve">Оценивание после проведения проект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Оценка экспертов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Данная форма заполняется экспертами, в роли которых может быть учитель литературы, истории, представители родителей, учащихся других групп, классов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2520"/>
        <w:gridCol w:w="1980"/>
      </w:tblGrid>
      <w:tr>
        <w:trPr>
          <w:trHeight w:val="41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и для экспертной оценки проекта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 пробле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лема сформулирована точно, проанализированы ее причины. Составлено чёткое планирование исследований по проблем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лема сформулирована нечётко, указаны причины её возникновения. Планирование исследовательской работы по проблеме бессистем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озненные  сведения  о  проблеме и путях её решения в ходе исследования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ализация задач основной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ормулирована гипотеза, определены цели исследования, поставлены задачи. Полный и чёткий план работы по проведению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система в описании исследовательской раб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озненные  сведения  о  проделанной работе</w:t>
            </w:r>
          </w:p>
        </w:tc>
      </w:tr>
      <w:tr>
        <w:trPr>
          <w:trHeight w:val="13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ллюстративный материал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 содержанию, дополняет информацию, качественная графи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ублирует текстовую информацию. Недостаток или перегрузка иллюстрациям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люстраций явно недостаточно или они не соответствуют исследовательской работе</w:t>
            </w:r>
          </w:p>
        </w:tc>
      </w:tr>
      <w:tr>
        <w:trPr>
          <w:trHeight w:val="120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ыводы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гичны, обоснованы, научны, соответствуют цели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основном, соответствуют цели и задачам, но представлены бессистемно, сформулированы нечётк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 или не связаны с целью, задачами и результатами исследования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игинальность и логичность  построения работы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целостна и логична, оригинальна по построению и планированию,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та представлена отрывочно, не всегда выдерживается логика построения, используется личный опыт по теме исследования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гика изложения нарушена.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 нелогична. Собственные мысли и результаты исследований отсутствуют.</w:t>
            </w:r>
          </w:p>
        </w:tc>
      </w:tr>
      <w:tr>
        <w:trPr>
          <w:trHeight w:val="16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е впечатление</w:t>
              <w:br/>
              <w:t>об оформлении  презент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логично, эстетично, не противоречит содержанию презентаци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формление логично, но стиль отвлекает от содержания презентации.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формление безвкусно,  не соответствует содержанию. Нет единого стиля. </w:t>
            </w:r>
          </w:p>
        </w:tc>
      </w:tr>
      <w:tr>
        <w:trPr>
          <w:trHeight w:val="10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иски,  таблицы, схемы, диаграм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роены и размещены корректно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ы с нарушением  логики или оформл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тение затруднено или невозможно 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информации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 оптимален для восприятия.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ть избыточная информации или недостаточная для раскрытия темы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шком большой или явно недостаточный объём информации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тная презентация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ная речь не дублирует текста презентации. Презентация удачно поддерживает выступление (сюжетные фотографии, авторские рисунки, таблицы, схемы). Выступление легко воспринимается аудитори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выступление дублирует презентацию. Фрагментарно используются графические способы представления результатов. В основном выступление интересно.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упление воспринимается сложно. Слайды однообразны. Устное выступление дублирует информацию на слайдах.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вики-статьи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гичное и полное представление проекта. Статья иллюстрирована авторскими фотографиями, рисунками учеников, схемами, таблицами. Правильно оформлены все гиперссылки, категории, источники указаны с соблюдением авторских прав.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 раскрыта, текст достаточно легко читается, применено форматирование текста. Сделаны ссылки на источники информации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не раскрывает тему, нарушены правила вики-разметки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49:00Z</dcterms:created>
  <dc:creator>XP GAME 2008</dc:creator>
  <dc:description/>
  <cp:keywords/>
  <dc:language>en-US</dc:language>
  <cp:lastModifiedBy>XP GAME 2008</cp:lastModifiedBy>
  <dcterms:modified xsi:type="dcterms:W3CDTF">2010-05-13T17:52:00Z</dcterms:modified>
  <cp:revision>3</cp:revision>
  <dc:subject/>
  <dc:title/>
</cp:coreProperties>
</file>